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едения о доходах, об имуществе и обязательствах имущественного характера муниципальных служащих   администрации Стародеревянковского сельского поселения Каневского района  и о доходах, об имуществе и обязательствах имущественного характера их супруги (супруга) и несовершеннолетних детей - за 2016 год</w:t>
        </w:r>
      </w:hyperlink>
    </w:p>
    <w:tbl>
      <w:tblPr>
        <w:tblW w:w="5150" w:type="pct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802"/>
        <w:gridCol w:w="2978"/>
        <w:gridCol w:w="1647"/>
        <w:gridCol w:w="2895"/>
        <w:gridCol w:w="1742"/>
        <w:gridCol w:w="1648"/>
        <w:gridCol w:w="2295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мя, отчество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бщая сумм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екларирован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дового доход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2016 г. (руб.)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black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black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black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ид о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движим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 (кв. 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положения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black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black"/>
              </w:rPr>
            </w:r>
          </w:p>
        </w:tc>
      </w:tr>
      <w:tr>
        <w:trPr>
          <w:trHeight w:val="71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пкало Сергей Алексее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Стародеревянковского сельского поселен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199,0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Земельный па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3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ООО «Пушник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98,8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категории земель ЛП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категории земель ЛП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категории земель ЛП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категории земель ЛП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ND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 собственность)</w:t>
            </w:r>
          </w:p>
        </w:tc>
      </w:tr>
      <w:tr>
        <w:trPr>
          <w:trHeight w:val="61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5,1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жов Виталий Анатолье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Стародеревянковского сельского поселения Каневского район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698,2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кварти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11 (индивидуальная собственность)</w:t>
            </w:r>
          </w:p>
        </w:tc>
      </w:tr>
      <w:tr>
        <w:trPr>
          <w:trHeight w:val="58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тникова Алла Василь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экономики и финансов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983,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Земельный участок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ук Светлана Валентин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общего отдел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406,7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000,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 (индивидуальная собственност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дж караван, полуприцеп-фурго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седельный тягач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NTU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рефрижерат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MBER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 собственность)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енко Илья Юрье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едущий специалист админист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956,8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7 (индивидуальная собственность)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едж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70,9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 (141/2427 доля в МКД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това Светлана Петро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едущий специалист админист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850,5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 (индивидуальная собственност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 собственность)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рач- хирург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740,2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янцев Виталий Викторов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админист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637,8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04 (индивидуальная собственность)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КУ «ЦОО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54,5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evskadm.ru/images/idoblog/upload/126/dochod_01_2013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30:00Z</dcterms:created>
  <dc:creator>User</dc:creator>
  <dc:description/>
  <cp:keywords/>
  <dc:language>en-US</dc:language>
  <cp:lastModifiedBy>User</cp:lastModifiedBy>
  <cp:lastPrinted>2017-05-17T14:14:00Z</cp:lastPrinted>
  <dcterms:modified xsi:type="dcterms:W3CDTF">2017-05-17T14:08:00Z</dcterms:modified>
  <cp:revision>16</cp:revision>
  <dc:subject/>
  <dc:title/>
</cp:coreProperties>
</file>